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50606977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633069809"/>
            <w:bookmarkStart w:id="1" w:name="__Fieldmark__0_163306980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633069809"/>
            <w:bookmarkStart w:id="3" w:name="__Fieldmark__1_163306980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633069809"/>
            <w:bookmarkStart w:id="5" w:name="__Fieldmark__2_163306980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633069809"/>
            <w:bookmarkStart w:id="7" w:name="__Fieldmark__3_163306980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633069809"/>
            <w:bookmarkStart w:id="9" w:name="__Fieldmark__4_163306980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633069809"/>
            <w:bookmarkStart w:id="11" w:name="__Fieldmark__5_163306980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633069809"/>
            <w:bookmarkStart w:id="13" w:name="__Fieldmark__6_163306980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633069809"/>
            <w:bookmarkStart w:id="15" w:name="__Fieldmark__7_163306980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633069809"/>
            <w:bookmarkStart w:id="17" w:name="__Fieldmark__8_163306980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633069809"/>
            <w:bookmarkStart w:id="19" w:name="__Fieldmark__9_163306980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633069809"/>
            <w:bookmarkStart w:id="21" w:name="__Fieldmark__10_163306980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633069809"/>
            <w:bookmarkStart w:id="23" w:name="__Fieldmark__11_163306980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633069809"/>
            <w:bookmarkStart w:id="25" w:name="__Fieldmark__12_163306980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